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>
          <w:b/>
          <w:bCs/>
          <w:sz w:val="28"/>
          <w:szCs w:val="28"/>
        </w:rPr>
        <w:t>Planowane wydatki na poszczególne działalności realizowane przez OKSiR w 2015 roku</w:t>
      </w:r>
    </w:p>
    <w:p>
      <w:pPr>
        <w:pStyle w:val="Normal"/>
        <w:spacing w:lineRule="auto" w:line="360"/>
        <w:ind w:left="-15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.  SPORT, REKREACJA I TURYSTYKA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 Dotacja celowa                                                                            1.875.000,- z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II Wydatki ogółem             </w:t>
      </w:r>
      <w:r>
        <w:rPr>
          <w:b w:val="false"/>
          <w:bCs w:val="false"/>
        </w:rPr>
        <w:t xml:space="preserve">                                                            </w:t>
      </w:r>
      <w:r>
        <w:rPr>
          <w:b/>
          <w:bCs/>
        </w:rPr>
        <w:t>1.875.000,- z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Sport i rekreacja                                                                1.865.000,- zł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niezbędne do organizacji imprez                                  47.700,- zł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i widowisk sportowych, promocja sportu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zabezpieczenie i ochrona imprez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spółorganizacja oraz udział w turnieju i zawodów               30.300,- zł  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sportowych o randze regionalnej i ogólnopolskiej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na działalność bieżącą.                                                 18.000,- zł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grody rzeczowe, puchary na na imprezy                             55.000,- zł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wadzenie stałych zespołów ćwiczebnych                             4.000,- zł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organizowane przez wszystkie stowarzyszenia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zgodnie z kalendarzem wydarzeń sportowych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szty za udostępnienie hali dla klubów                               930.000,- zł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i stowarzyszeń sportowych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trzymanie obiektów sportowych                                         541.000,- zł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i drobne remonty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ypendia sportowe                                                                  40.000,- zł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dla zawodników osiągających wysokie wyniki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we współzawodnictwie 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sobowy fundusz płac z pochodnymi                                   199.000,- zł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odpis na ZFŚS i fundusz nagród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>
          <w:b/>
          <w:bCs/>
        </w:rPr>
        <w:t xml:space="preserve">Turystyka   </w:t>
      </w:r>
      <w:r>
        <w:rPr>
          <w:b w:val="false"/>
          <w:bCs w:val="false"/>
        </w:rPr>
        <w:t xml:space="preserve">                                                                       1</w:t>
      </w:r>
      <w:r>
        <w:rPr>
          <w:b/>
          <w:bCs/>
        </w:rPr>
        <w:t>0.000,- zł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</w:t>
      </w:r>
      <w:r>
        <w:rPr>
          <w:b w:val="false"/>
          <w:bCs w:val="false"/>
        </w:rPr>
        <w:t>Remonty obiektów sportowych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  IZBA REGIONALNA ZIEMI ŚWIECKIEJ I ZAMEK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 Przychody ogółem                                                                          170.000,- zł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Dotacja celowa.                                                                      130.000,- zł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 xml:space="preserve">Przychody własne w tym:                                                        40.000,- zł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(sprzedaż biletów wstępu, wydawnictw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 </w:t>
      </w:r>
      <w:r>
        <w:rPr/>
        <w:t>oraz inne przychody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I Wydatki ogółem             </w:t>
      </w:r>
      <w:r>
        <w:rPr/>
        <w:t xml:space="preserve">                                                               </w:t>
      </w:r>
      <w:r>
        <w:rPr>
          <w:b/>
        </w:rPr>
        <w:t>170.000,- zł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Osobowy fundusz płac z pochodnymi.                                  72.000,- zł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Umowy zlecenia (dozorca i przewodnik sezonowy).             18.000,- zł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Odpis na Zakładowy Fundusz Świadczeń Socjalnych.            2.000,-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/>
          <w:b/>
        </w:rPr>
      </w:pPr>
      <w:r>
        <w:rPr>
          <w:b/>
        </w:rPr>
        <w:t>Izba Regionalna Ziemi Świeckiej                                        29.500,- zł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Utrzymanie Izby Regionalnej                                                 18.000,- zł </w:t>
      </w:r>
    </w:p>
    <w:p>
      <w:pPr>
        <w:pStyle w:val="Normal"/>
        <w:spacing w:lineRule="auto" w:line="360"/>
        <w:ind w:left="840" w:right="0" w:hanging="0"/>
        <w:jc w:val="both"/>
        <w:rPr/>
      </w:pPr>
      <w:r>
        <w:rPr/>
        <w:t xml:space="preserve">(opłaty za energię elek., wodę i kanalizację, </w:t>
      </w:r>
    </w:p>
    <w:p>
      <w:pPr>
        <w:pStyle w:val="Normal"/>
        <w:spacing w:lineRule="auto" w:line="360"/>
        <w:ind w:left="840" w:right="0" w:hanging="0"/>
        <w:jc w:val="both"/>
        <w:rPr/>
      </w:pPr>
      <w:r>
        <w:rPr/>
        <w:t>rozmowy telefoniczne, opłaty pocztowe, ubezpieczenie</w:t>
      </w:r>
    </w:p>
    <w:p>
      <w:pPr>
        <w:pStyle w:val="Normal"/>
        <w:spacing w:lineRule="auto" w:line="360"/>
        <w:ind w:left="840" w:right="0" w:hanging="0"/>
        <w:jc w:val="both"/>
        <w:rPr/>
      </w:pPr>
      <w:r>
        <w:rPr/>
        <w:t xml:space="preserve"> </w:t>
      </w:r>
      <w:r>
        <w:rPr/>
        <w:t xml:space="preserve">mienia, renowacja i konserwacja eksponatów inne </w:t>
      </w:r>
    </w:p>
    <w:p>
      <w:pPr>
        <w:pStyle w:val="Normal"/>
        <w:spacing w:lineRule="auto" w:line="360"/>
        <w:ind w:left="840" w:right="0" w:hanging="0"/>
        <w:jc w:val="both"/>
        <w:rPr/>
      </w:pPr>
      <w:r>
        <w:rPr/>
        <w:t>wydatki związane z prowadzeniem Izby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Zakup eksponatów.                                                                     2.000,- zł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Naprawy i remonty.                                                                    2.000,- zł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Druk folderów i materiałów reklamowych o Izbie.                   4.000,- zł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ydatki na konkursy, spotkania i imprezy.                               2.500,- zł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odróże służbowe.                                                                      1.000,-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Zamek pokrzyżacki                                                                48.500,- zł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Utrzymanie zamku                                                                   10.000,- zł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/>
        <w:t>(opłaty za energię elek., toalety, środki czystości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/>
        <w:t>wywóz śmieci, ubezpieczenie mienia i osób, opłat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/>
        <w:t xml:space="preserve"> </w:t>
      </w:r>
      <w:r>
        <w:rPr/>
        <w:t>telefoniczne, ochrona obiektu i inne drobne wydatki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Zakup eksponatów.                                                                     3.000,- zł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Bieżące remonty.                                                                      15.500,- zł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ganizacja imprez kulturalnych:                                            20.000,- z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C.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CENTRUM KULTURY FILMOWEJ KINO „WRZOS”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 Przychody ogółem                                                                      1 .040.000,- zł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Dotacja celowa                                                                     300.000,- zł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Przychody własne (sprzedaż biletów)                                  440.000,- zł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 xml:space="preserve">Dofinansowanie PISF (wymiana foteli)                               300.000,- zł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I Wydatki ogółem             </w:t>
      </w:r>
      <w:r>
        <w:rPr/>
        <w:t xml:space="preserve">                                                          </w:t>
      </w:r>
      <w:r>
        <w:rPr>
          <w:b/>
        </w:rPr>
        <w:t xml:space="preserve">  1.040.000,- 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sobowy fundusz płac z pochodnymi                                   150.000,- 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 </w:t>
      </w:r>
      <w:r>
        <w:rPr/>
        <w:t>DKF „Klaps 2”                                                                        10.000,- 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Umowy zlecenia dla drugiego kinooperatora.                          22.000,- zł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płaty dla dystrybutorów za wynajem filmu.                        220.000,- 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Koszty wysyłki filmów.                                                              3.000,- 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płaty dla ZAiKS                                                                     10.000,- 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miana foteli kinowych, wykładziny, oświetlenia,             590.000,- 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 </w:t>
      </w:r>
      <w:r>
        <w:rPr/>
        <w:t>Malowanie sali widowiskowej                                                10.000,- zł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Środki niezbędne do organizacji festiwali, spotkań,                15.000,- zł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warsztatów, reklamy imprez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Zakup lampy do projektora                                                        4.000,- zł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Bieżące zakupy do kabiny projekcyjnej                                     6.000,- zł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 ANIMACJA, PROMOCJA I UPOWSZECHNIANIE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KULTUR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 Przychody ogółem                                                                       1.340.000,- zł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Dotacja celowa                                                                       800.000,- zł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Dotacja MKiDN i ZMN                                                         105.000,- zł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Pozostałe dotacje od firm i innych instytucji                           65.000,- zł  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Przychody własne                                                                   370.000,- zł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(z organizacji imprez, spektakli, warsztatów i inne)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I Wydatki ogółem</w:t>
      </w:r>
      <w:r>
        <w:rPr/>
        <w:t xml:space="preserve">                                                                         </w:t>
      </w:r>
      <w:r>
        <w:rPr>
          <w:b/>
          <w:bCs/>
        </w:rPr>
        <w:t xml:space="preserve">1.340.000,- </w:t>
      </w:r>
      <w:r>
        <w:rPr>
          <w:b/>
        </w:rPr>
        <w:t>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Osobowy fundusz płac z pochodnymi                                   380.000,- 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Umowy zlecenia dla instruktorów merytorycznych               100.000,- zł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zatrudnionych na godziny do realizacji projektów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oraz inne zleceni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a teatralna i kultury słowa                                    15.000,- zł    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Środki niezbędne do realizacji konkursów poetyckich,           10.000,- zł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recytatorskich, warsztatów i innych programów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promujących kulturę słowa        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Środki na potrzeby grupy teatralnej                                           5.000,- zł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2. Pracownia filmowa i fotograficzna                                         10.000,-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Środki niezbędne do realizacji konkursów,                                5.000,- zł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warsztatów, wystaw, plenerów i programów 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promujących sztukę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up podstawowych materiałów do zajęć                               5.000,-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Projekt „Żyj Kulturą”                                                           50.000,- zł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mocja projektu                                                                    10.000,- zł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na projekty                                                                    40.000,- zł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4. Pracownia tańca  i śpiewu                                                       20.000,- z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Środki na zespoły taneczne                                                        5.000,- z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Środki na zespoły wokalne i muzyczne                                     5.000,- z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ojekt „Klaustrofonia”                                                            10.000,-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CDP „Akademia” i Otwarta Strefa Twórcza                     45.000,- zł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akup podstawowych materiałów plastycznych do zajęć        10.000,- 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Środki finansowe niezbędne do organizacji wystaw,               15.000,- zł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/>
        <w:t>plenerów, warsztatów, konkursów i innych działań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/>
        <w:t xml:space="preserve">artystycznych 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twarta Strefa Twórcza – Gruczno                                          20.000,- zł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       </w:t>
      </w:r>
      <w:r>
        <w:rPr>
          <w:b/>
          <w:bCs/>
        </w:rPr>
        <w:t>6.   Wyspa Skarbów – oferta dla dzieci                                     25.000,- zł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kup podstawowych materiałów do zajęć                             10.000,- zł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ganizacja różnych imprez dla dzieci                                    15.000,-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  <w:bCs/>
        </w:rPr>
        <w:t>7.</w:t>
      </w:r>
      <w:r>
        <w:rPr>
          <w:b/>
        </w:rPr>
        <w:t xml:space="preserve"> Klub seniora „Kociewiacy”                                                    15.000,-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  <w:bCs/>
        </w:rPr>
        <w:t>8</w:t>
      </w:r>
      <w:r>
        <w:rPr>
          <w:b/>
        </w:rPr>
        <w:t>.  Punkt informacji, promocja działań                                 160.000,- z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ziałalność informacyjna                                                      90.000,- zł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w tym miesięcznik  „Teraz Świecie”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ziałania związane z promocją kultury i wolontariatem      40.000,- z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kup gadżetów promocyjnych z logo                                 30.000,- zł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miasta do sprzedaży w PIT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>9.  Organizacja imprez:                                                            520.000,- zł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Dni Ziemi Świeckiej                                  30.000,- zł                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>Festiwal Orkiestr Dętych                         120.000,- zł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Blues na Świecie                                         90.000,- zł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MPO „Nocne Śpiewanie”                           40.000,- zł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Pozostałe wydarzenia kulturalne               240.000,- zł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oraz projekty artystyczn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  DOM KULTURY I AMFITEATR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 Przychody ogółem                                                                       1.680.000,- zł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Dotacja celowa                                                                    1.260.000,- zł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Pokrycie kosztów amortyzacji budynków                              170.000,- zł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i środków trwałych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 </w:t>
      </w:r>
      <w:r>
        <w:rPr/>
        <w:t>Dofinansowanie MKiDN projektu  adaptacji pomieszczeń  200.000,- zł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Przychody własne z wynajmu pomieszczeń                           50. 000,- zł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II Wydatki ogółem</w:t>
      </w:r>
      <w:r>
        <w:rPr/>
        <w:t xml:space="preserve">               </w:t>
      </w:r>
      <w:r>
        <w:rPr>
          <w:b/>
        </w:rPr>
        <w:t xml:space="preserve">                                                          1.680.000,-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</w:rPr>
      </w:pPr>
      <w:r>
        <w:rPr>
          <w:b/>
        </w:rPr>
        <w:t>Dom Kultury                                                                      1.630.000,- z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sobowy fundusz płac z pochodnymi                                  650.000,- z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kładowy fundusz nagród                                                     99.000,- z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dpis na Zakładowy Fundusz Świadczeń Socjalnych            31.000,- z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trzymanie budynku domu kultury                                      318.000,- zł</w:t>
      </w:r>
    </w:p>
    <w:p>
      <w:pPr>
        <w:pStyle w:val="Normal"/>
        <w:spacing w:lineRule="auto" w:line="360"/>
        <w:ind w:left="780" w:right="0" w:hanging="0"/>
        <w:jc w:val="both"/>
        <w:rPr/>
      </w:pPr>
      <w:r>
        <w:rPr/>
        <w:t>(opłaty za energię elek., ogrzewanie, wodę i kanalizację,</w:t>
      </w:r>
    </w:p>
    <w:p>
      <w:pPr>
        <w:pStyle w:val="Normal"/>
        <w:spacing w:lineRule="auto" w:line="360"/>
        <w:ind w:left="780" w:right="0" w:hanging="0"/>
        <w:jc w:val="both"/>
        <w:rPr/>
      </w:pPr>
      <w:r>
        <w:rPr/>
        <w:t>usługi pocztowe, telefoniczne, teleinformatyczne,</w:t>
      </w:r>
    </w:p>
    <w:p>
      <w:pPr>
        <w:pStyle w:val="Normal"/>
        <w:spacing w:lineRule="auto" w:line="360"/>
        <w:ind w:left="780" w:right="0" w:hanging="0"/>
        <w:jc w:val="both"/>
        <w:rPr/>
      </w:pPr>
      <w:r>
        <w:rPr/>
        <w:t>ubezpieczenie mienia, ochrona obiektu, wywóz</w:t>
      </w:r>
    </w:p>
    <w:p>
      <w:pPr>
        <w:pStyle w:val="Normal"/>
        <w:spacing w:lineRule="auto" w:line="360"/>
        <w:ind w:left="780" w:right="0" w:hanging="0"/>
        <w:jc w:val="both"/>
        <w:rPr/>
      </w:pPr>
      <w:r>
        <w:rPr/>
        <w:t xml:space="preserve"> </w:t>
      </w:r>
      <w:r>
        <w:rPr/>
        <w:t>nieczystości, usługi elektryczne i bhp, podatki, paliwo</w:t>
      </w:r>
    </w:p>
    <w:p>
      <w:pPr>
        <w:pStyle w:val="Normal"/>
        <w:spacing w:lineRule="auto" w:line="360"/>
        <w:ind w:left="780" w:right="0" w:hanging="0"/>
        <w:jc w:val="both"/>
        <w:rPr/>
      </w:pPr>
      <w:r>
        <w:rPr/>
        <w:t>i koszty eksploatacji samochodu, i inne wydatki</w:t>
      </w:r>
    </w:p>
    <w:p>
      <w:pPr>
        <w:pStyle w:val="Normal"/>
        <w:spacing w:lineRule="auto" w:line="360"/>
        <w:ind w:left="780" w:right="0" w:hanging="0"/>
        <w:jc w:val="both"/>
        <w:rPr/>
      </w:pPr>
      <w:r>
        <w:rPr/>
        <w:t xml:space="preserve"> </w:t>
      </w:r>
      <w:r>
        <w:rPr/>
        <w:t>związane z funkcjonowaniem domu kultury)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Płatności odsetkowe wynikające z zaciągniętych                      2.000,- zł</w:t>
      </w:r>
    </w:p>
    <w:p>
      <w:pPr>
        <w:pStyle w:val="Normal"/>
        <w:spacing w:lineRule="auto" w:line="360"/>
        <w:jc w:val="both"/>
        <w:rPr/>
      </w:pPr>
      <w:r>
        <w:rPr/>
        <w:t xml:space="preserve">zobowiąz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kup mebli, urządzeń i wyposażenia                                    10.000,- zł</w:t>
      </w:r>
    </w:p>
    <w:p>
      <w:pPr>
        <w:pStyle w:val="Normal"/>
        <w:spacing w:lineRule="auto" w:line="360"/>
        <w:ind w:left="780" w:right="0" w:hanging="0"/>
        <w:jc w:val="both"/>
        <w:rPr/>
      </w:pPr>
      <w:r>
        <w:rPr/>
        <w:t>do pracowni plastycz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robne naprawy i remonty                                                      10.000,- zł</w:t>
      </w:r>
    </w:p>
    <w:p>
      <w:pPr>
        <w:pStyle w:val="Normal"/>
        <w:spacing w:lineRule="auto" w:line="360"/>
        <w:ind w:left="780" w:right="0" w:hanging="0"/>
        <w:jc w:val="both"/>
        <w:rPr/>
      </w:pPr>
      <w:r>
        <w:rPr/>
        <w:t>( urządzeń znajdujących się na wyposażeniu domu</w:t>
      </w:r>
    </w:p>
    <w:p>
      <w:pPr>
        <w:pStyle w:val="Normal"/>
        <w:spacing w:lineRule="auto" w:line="360"/>
        <w:ind w:left="780" w:right="0" w:hanging="0"/>
        <w:jc w:val="both"/>
        <w:rPr/>
      </w:pPr>
      <w:r>
        <w:rPr/>
        <w:t>kultury, i inne naprawy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róże służbowe i szkolenia pracowników OKSiR                4.000,- z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zierżawa pomieszczeń OST Gruczno                                     6.000,-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daptacja akustyczna (studia nagrań, Cafe Kultura,             300.000,- zł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sali Kameralna Przestrzeń Widowiskowa)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Zakup i aktualizacja oprogramowania                                     12.000,- zł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Zakup komputerów                                                                   9. 000,- zł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Wymiana urządzeń klimatyzacyjnych w kawiarni                     9.000,- zł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Amortyzacja budynków i środków trwałych                         170.000,- zł</w:t>
      </w:r>
    </w:p>
    <w:p>
      <w:pPr>
        <w:pStyle w:val="Normal"/>
        <w:spacing w:lineRule="auto" w:line="360"/>
        <w:ind w:left="420" w:right="0" w:hanging="0"/>
        <w:jc w:val="both"/>
        <w:rPr>
          <w:b/>
          <w:b/>
        </w:rPr>
      </w:pPr>
      <w:r>
        <w:rPr>
          <w:b/>
        </w:rPr>
        <w:t>2.  Amfiteatr                                                                                 50.000,- zł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Utrzymanie obiektu                                                                  50.000,- zł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(opłaty za energię elek., ogrzewanie, wodę, wywóz śmieci,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podatki i ubezpieczenia, środki czystości i inne drobne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wydatki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.    KOMPLEKS KAWIARNIANY „CAFE  KULTURA”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Przychody ogółem                                                                          350.000,- z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Przychody własne                                                                   350.000,-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 Wydatki własne                                                                           350.000,-  zł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Utrzymanie obiektu                                                               120.000,-  zł</w:t>
      </w:r>
    </w:p>
    <w:p>
      <w:pPr>
        <w:pStyle w:val="Normal"/>
        <w:spacing w:lineRule="auto" w:line="360"/>
        <w:ind w:left="720" w:right="0" w:hanging="0"/>
        <w:rPr/>
      </w:pPr>
      <w:r>
        <w:rPr/>
        <w:t>w tym umowy zlecenia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 xml:space="preserve"> </w:t>
      </w:r>
      <w:r>
        <w:rPr/>
        <w:t>Zakup materiałów do dekoracji wnętrza kawiarni                    5.000,- zł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 xml:space="preserve">Zakup towaru do obrotu handlowego                                     170.000,- zł  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Środki na organizacje imprez                                                   55.000,- zł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/>
      </w:pPr>
      <w:r>
        <w:rPr>
          <w:sz w:val="40"/>
        </w:rPr>
        <w:t xml:space="preserve">                       </w:t>
      </w:r>
      <w:r>
        <w:rPr>
          <w:b/>
          <w:bCs/>
          <w:sz w:val="40"/>
        </w:rPr>
        <w:t>PLAN FINANSOWY</w:t>
      </w:r>
    </w:p>
    <w:p>
      <w:pPr>
        <w:pStyle w:val="Normal"/>
        <w:spacing w:lineRule="auto" w:line="360"/>
        <w:rPr/>
      </w:pPr>
      <w:r>
        <w:rPr>
          <w:b/>
          <w:bCs/>
          <w:sz w:val="36"/>
        </w:rPr>
        <w:t xml:space="preserve">                                   </w:t>
      </w:r>
      <w:r>
        <w:rPr>
          <w:b/>
          <w:bCs/>
          <w:sz w:val="32"/>
        </w:rPr>
        <w:t>NA 2015 ROK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>OŚRODKA KULTURY, SPORTU I REKREACJI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                                        </w:t>
      </w:r>
      <w:r>
        <w:rPr>
          <w:b/>
          <w:bCs/>
          <w:sz w:val="32"/>
        </w:rPr>
        <w:t>W ŚWIECIU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</w:t>
      </w: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PLAN FINANSOWY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</w:t>
      </w:r>
      <w:r>
        <w:rPr>
          <w:b/>
          <w:bCs/>
        </w:rPr>
        <w:t>OŚRODKA KULTURY, SPORTU I REKREACJI NA 2015 ROK</w:t>
      </w:r>
      <w:r>
        <w:rPr>
          <w:b/>
          <w:bCs/>
          <w:sz w:val="32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</w:t>
      </w:r>
      <w:r>
        <w:rPr>
          <w:bCs/>
          <w:shd w:fill="FFFFFF" w:val="clear"/>
        </w:rPr>
        <w:t xml:space="preserve">Dotacja celowa  dla Ośrodka Kultury, Sportu i Rekreacji w roku 2015 wynosi </w:t>
      </w:r>
      <w:r>
        <w:rPr>
          <w:b/>
          <w:bCs/>
          <w:shd w:fill="FFFFFF" w:val="clear"/>
        </w:rPr>
        <w:t xml:space="preserve">4.365.000,- zł </w:t>
      </w:r>
      <w:r>
        <w:rPr>
          <w:bCs/>
          <w:shd w:fill="FFFFFF" w:val="clear"/>
        </w:rPr>
        <w:t>w tym przeznaczono na:</w:t>
      </w:r>
      <w:r>
        <w:rPr>
          <w:b/>
          <w:bCs/>
          <w:sz w:val="32"/>
          <w:shd w:fill="FFFFFF" w:val="clear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rPr>
          <w:bCs/>
          <w:shd w:fill="FFFFFF" w:val="clear"/>
        </w:rPr>
      </w:pPr>
      <w:r>
        <w:rPr>
          <w:bCs/>
          <w:shd w:fill="FFFFFF" w:val="clear"/>
        </w:rPr>
        <w:t xml:space="preserve">działalność sportową                                                           1.865.000,- zł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rPr>
          <w:bCs/>
          <w:shd w:fill="FFFFFF" w:val="clear"/>
        </w:rPr>
      </w:pPr>
      <w:r>
        <w:rPr>
          <w:bCs/>
          <w:shd w:fill="FFFFFF" w:val="clear"/>
        </w:rPr>
        <w:t xml:space="preserve">działalność turystyczną                                                            10.000,- zł  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rPr>
          <w:bCs/>
          <w:shd w:fill="FFFFFF" w:val="clear"/>
        </w:rPr>
      </w:pPr>
      <w:r>
        <w:rPr>
          <w:bCs/>
          <w:shd w:fill="FFFFFF" w:val="clear"/>
        </w:rPr>
        <w:t xml:space="preserve">działalność muzealną                                                              130.000,- zł             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rPr>
          <w:bCs/>
          <w:shd w:fill="FFFFFF" w:val="clear"/>
        </w:rPr>
      </w:pPr>
      <w:r>
        <w:rPr>
          <w:bCs/>
          <w:shd w:fill="FFFFFF" w:val="clear"/>
        </w:rPr>
        <w:t>działalność kulturalną                                                          2.360.000,- zł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Całkowity budżet Ośrodka wynosi </w:t>
      </w:r>
      <w:r>
        <w:rPr>
          <w:b/>
          <w:bCs/>
        </w:rPr>
        <w:t>6.455.000,-zł.</w:t>
      </w:r>
      <w:r>
        <w:rPr>
          <w:bCs/>
        </w:rPr>
        <w:t xml:space="preserve"> Dotacja celowa Gminy nie jest jedynym źródłem naszych finansów, zawsze staramy się pozyskiwać je z innych obszarów. W roku 2014 zaplanowaliśmy  przychody własne  w wysokości </w:t>
      </w:r>
      <w:r>
        <w:rPr>
          <w:b/>
          <w:bCs/>
        </w:rPr>
        <w:t xml:space="preserve">2.090.000,- zł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roku 2015 planujemy realizować projekt dalszej modernizacji sali kulturalno – edukacyjnej „Kameralna Przestrzeń Widowiskowa” ( dawna sala lustrzana), który głównie dotyczy jej adaptacji akustycznej w tym również pomieszczeń Cafe Kultura jak i studia nagrań. Ponad to wymieniony zostanie przestarzały system oświetlenia, sala będzie klimatyzowana, co zapewni właściwy odbiór  muzyki i stworzy możliwości do realizacji nowych działań edukacyjno – animacyjnych. Zadanie to będzie realizowane głównie ze środków MKiDN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Innym ważnym wydatkiem planowanym na rok 2015 będzie  wymiana foteli kinowych, które w dużej części są zużyte i bardzo niewygodne. Wymieniona  również zostanie wykładzina podłogowa, oświetlenie sali, drzwi wejściowe na bardziej akustyczne oraz pomalowane zostaną ściany. Łączna wartość inwestycji to  ponad </w:t>
      </w:r>
      <w:r>
        <w:rPr>
          <w:b/>
          <w:bCs/>
        </w:rPr>
        <w:t xml:space="preserve">600.000,- zł </w:t>
      </w:r>
      <w:r>
        <w:rPr>
          <w:bCs/>
        </w:rPr>
        <w:t>w tym</w:t>
      </w:r>
      <w:r>
        <w:rPr>
          <w:b/>
          <w:bCs/>
        </w:rPr>
        <w:t xml:space="preserve"> 300.000,-</w:t>
      </w:r>
      <w:r>
        <w:rPr>
          <w:bCs/>
        </w:rPr>
        <w:t xml:space="preserve"> zł to środki które pragniemy pozyskać  z Polskiego Instytutu Sztuki Filmowej, </w:t>
      </w:r>
      <w:r>
        <w:rPr>
          <w:b/>
          <w:bCs/>
        </w:rPr>
        <w:t xml:space="preserve">200.000,- </w:t>
      </w:r>
      <w:r>
        <w:rPr>
          <w:b w:val="false"/>
          <w:bCs w:val="false"/>
        </w:rPr>
        <w:t xml:space="preserve">to </w:t>
      </w:r>
      <w:r>
        <w:rPr>
          <w:bCs/>
        </w:rPr>
        <w:t>dotacja Gminy, a pozostała kwota pochodzić będzie z wypracowanych dochodów kina „Wrzos”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2015 roku planujemy również realizację wielu przedsięwzięć kulturalnych o zróżnicowanej tematyce, by zadowolić gusta wszystkich mieszkańców naszej Gminy. OKSiR jest instytucją, której działania adresowane są do wszystkich, którzy zamierzają aktywnie spędzić czas wolny – a więc dzieci, młodzieży, dorosłych – realizując swoje zainteresowania w dziedzinie kultury artystycznej, wiedzy, techniki,  turystyki i sportu, a także szeroko pojętych gier i zabaw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ofercie kulturalnej na rok 2015 znalazło się wiele koncertów, wystaw                   i małych form teatralnych, które głównie będą prezentowane w „Cafe Kultura” i w sali kulturalno - edukacyjnej „Kameralna Przestrzeń Widowiskowa”.   Ciekawą formą artystyczna może być projekt o roboczym tytule „Arka”. Projekt ten to interdyscyplinarne działania polegające na  wykorzystaniu faktu historycznego, zmiany położenia naszego miasta i pokazaniu go ich w różnych działaniach artystycznych. W 2015 roku kontynuowane będą również imprezy cykliczne, które na trwałe wpisały się w kulturalny pejzaż naszego miasta, a także poszerzymy  ofertę naszych działań animacyjnych dla dzieci i młodzież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W załączniku nr 1  ujęto wydatki niezbędne do prawidłowej realizacji zadań w zakresie kultury fizycznej, sportu, rekreacji i turystyki co skutecznie wpłynie na realizację celów ujętych w „Strategii Rozwoju Sportu w gminie Świecie”. Ośrodek Kultury, Sportu i Rekreacji, który kreuje aktywny tryb życia i zdrowie, planuje kontynuować  cykliczne imprezy sportowe dla dzieci i młodzieży ujęte w całorocznym kalendarzu sportowo – rekreacyjnym takich jak.: „Białe wakacje”, Inauguracja „Dni Olimpijczyka”, Festiwal Sztafet, V Gala MMA – Wieczór Gladiatorów,  XXVII Międzynarodowy Wyścig Kolarski Juniorów, XVI „Gimnazjada”, Wojewódzka Kujawsko Pomorskiego w LA, XXII edycja „Czwartków Lekkoatletycznych” , II „Bieg Rycerski”, Festyny „Na sportowo i z rowerem” , „Piłkarski Piknik Rodzinny”, Festyn w Decznie „Bezpieczne lato”, Turniej Grand Prix w Siatkówce Plażowej, XV Ogólnopolski Turniej Siatkówki Plażowej, XII Wyścig kolarski „Mocni w wierze na rowerze”, III Otwarte Mistrzostwa Świecie w Tenisie Stołowym, VIII Mikołajkowy Bieg na Przełaj  oraz imprezy sportowe z okazji „Europejskiego Tygodnia Sportu” i XXI „Turnieju Miast i Gmin”. Pragniemy wspólnie realizować nowe projekty animacyjne zgłaszane przez pasjonatów kultury fizycznej, dążących do przywracania i podtrzymywania dobrej kondycji i zdrowia. Głównym celem naszych działań będzie wsparcie rzeczowe i niematerialne wszelkich form  aktywności fizycznej, które przez uczestnictwo doraźne lub zorganizowane wpływają na wypracowanie lub poprawienie kondycji fizycznej i psychicznej, rozwój stosunków społecznych lub osiągnięcie wyników sportowych na wszelkich poziom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Przez okres całego roku OKSiR również pomaga i koordynuje działania wszystkich klubów sportowych i stowarzyszeń działających na terenie gminy Świecie,  poprzez pomoc przy organizacji imprez sportowo – rekreacyjnych, jak również prowadzi  bieżącą kontrolą pod względem merytorycznym i finansowym zadań  finansowanych z budżetu Gminy, na zasadach określonych w Uchwale  Nr 120/11 Rady Miejskiej w Świeciu z dnia 29 grudnia 2011  oraz „Regulaminie wspierania szkolenia i współzawodnictwa sportowego ze środków publicznych  w gminie Świecie”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k 2015 to kontynuacja  programu „Polubić sport”  oraz wprowadzanie  ministerialnego programu  „Mały Mistrz” tj. kształtowanie prawidłowych nawyków w fazie edukacji wczesnoszkolnej prowadzonego raz w tygodniu przez dwóch nauczycieli kwalifikowanych w tej dziedzinie, zajęć w ramach WF, z gier i zabaw ruchowych w klasach I – III, które będą podsumowane zawodami finałowymi oraz zestawieniem cech motorycznych  1200 uczniów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ealizacja zadań w dziedzinie kultury fizycznej jest ściśle związana z bieżącym utrzymaniem i eksploatacją obiektów sportowych takich jak: stadion KS „Wda” w Świeciu ul. Sienkiewicza 18, boisko piłkarskie LZS „Tęcza” w Wiągu 26 , stadion piłkarski LZS „Wisła” w Grucznie ul. Świecka nr </w:t>
      </w:r>
      <w:bookmarkStart w:id="0" w:name="_GoBack"/>
      <w:bookmarkEnd w:id="0"/>
      <w:r>
        <w:rPr>
          <w:rFonts w:cs="Times New Roman"/>
          <w:sz w:val="24"/>
          <w:szCs w:val="24"/>
        </w:rPr>
        <w:t xml:space="preserve">21, stadion piłkarski  LZS „Strażak” Przechowo w Świeciu ul. Sportowa 16, hala sportowa MLKS  „Wisły” w Świeciu ul. Tucholska 7, kompleks sportowy „Orlik” w Świeciu ul. Aleje Jana Pawła II nr 8, Skate – Park przy ul. Wodnej oraz planowanymi remontami niektórych obiektów, które wymagają podniesienia standardu z uwagi na wymogi współczesnego sportu. 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36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283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Symbol" w:hAnsi="Symbol" w:cs="Symbol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;Arial Unicode MS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/>
        <w:bCs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/>
        <w:bCs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/>
        <w:bCs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/>
        <w:bCs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Arial Unicode MS" w:hAnsi="OpenSymbol;Arial Unicode MS" w:cs="Courier New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Symbol"/>
      <w:b/>
      <w:bCs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b/>
      <w:bCs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Symbol"/>
      <w:b/>
      <w:bCs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2z1">
    <w:name w:val="WW8Num32z1"/>
    <w:qFormat/>
    <w:rPr>
      <w:b/>
      <w:bCs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6z0">
    <w:name w:val="WW8Num26z0"/>
    <w:qFormat/>
    <w:rPr>
      <w:b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28:00Z</dcterms:created>
  <dc:creator>XP</dc:creator>
  <dc:description/>
  <dc:language>en-US</dc:language>
  <cp:lastModifiedBy>Dworakowski</cp:lastModifiedBy>
  <cp:lastPrinted>2014-11-05T08:34:00Z</cp:lastPrinted>
  <dcterms:modified xsi:type="dcterms:W3CDTF">2009-11-16T07:20:00Z</dcterms:modified>
  <cp:revision>248</cp:revision>
  <dc:subject/>
  <dc:title>                                                                                                      Załącznik nr 3</dc:title>
</cp:coreProperties>
</file>