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8b do SIWZ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do 2 części zamówienia</w:t>
      </w:r>
    </w:p>
    <w:p>
      <w:pPr>
        <w:pStyle w:val="Normal"/>
        <w:jc w:val="center"/>
        <w:rPr/>
      </w:pPr>
      <w:r>
        <w:rPr/>
        <w:t>WZÓR UMOW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warta w Świeciu dnia………………2015 roku pomiędzy:</w:t>
      </w:r>
    </w:p>
    <w:p>
      <w:pPr>
        <w:pStyle w:val="Normal"/>
        <w:jc w:val="both"/>
        <w:rPr/>
      </w:pPr>
      <w:r>
        <w:rPr/>
        <w:t>Ośrodkiem Kultury, Sportu i Rekreacji w Świeciu z siedzibą przy ul. Wojska Polskiego 139, 86 – 100 Świecie  NIP:559-10-05-189, REGON 000284730 reprezentowanym przez</w:t>
      </w:r>
    </w:p>
    <w:p>
      <w:pPr>
        <w:pStyle w:val="Normal"/>
        <w:jc w:val="both"/>
        <w:rPr/>
      </w:pPr>
      <w:r>
        <w:rPr/>
        <w:t xml:space="preserve">Romualda Dworakowskiego – kierownika OKSiR </w:t>
      </w:r>
    </w:p>
    <w:p>
      <w:pPr>
        <w:pStyle w:val="Normal"/>
        <w:jc w:val="both"/>
        <w:rPr/>
      </w:pPr>
      <w:r>
        <w:rPr/>
        <w:t>przy kontrasygnacie głównej księgowej Marty Kocińskiej</w:t>
      </w:r>
    </w:p>
    <w:p>
      <w:pPr>
        <w:pStyle w:val="Normal"/>
        <w:jc w:val="both"/>
        <w:rPr/>
      </w:pPr>
      <w:r>
        <w:rPr/>
        <w:t xml:space="preserve">zwanym w treści umowy </w:t>
      </w:r>
      <w:r>
        <w:rPr>
          <w:b/>
        </w:rPr>
        <w:t>„Zamawiającym”</w:t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/>
      </w:pPr>
      <w:r>
        <w:rPr/>
        <w:t>Firmą ……………………………… z siedzibą przy …………………………………………..</w:t>
      </w:r>
    </w:p>
    <w:p>
      <w:pPr>
        <w:pStyle w:val="Normal"/>
        <w:jc w:val="both"/>
        <w:rPr/>
      </w:pPr>
      <w:r>
        <w:rPr/>
        <w:t>NIP: ………………………………. REGON: …………………………………………………</w:t>
      </w:r>
    </w:p>
    <w:p>
      <w:pPr>
        <w:pStyle w:val="Normal"/>
        <w:jc w:val="both"/>
        <w:rPr/>
      </w:pPr>
      <w:r>
        <w:rPr/>
        <w:t>Wpisaną do rejestru …………………………………………….. prowadzonego przez  ………</w:t>
      </w:r>
    </w:p>
    <w:p>
      <w:pPr>
        <w:pStyle w:val="Normal"/>
        <w:jc w:val="both"/>
        <w:rPr/>
      </w:pPr>
      <w:r>
        <w:rPr/>
        <w:t>……………………………………………</w:t>
      </w:r>
      <w:r>
        <w:rPr/>
        <w:t xml:space="preserve">, reprezentowanym przez: </w:t>
      </w:r>
    </w:p>
    <w:p>
      <w:pPr>
        <w:pStyle w:val="Normal"/>
        <w:jc w:val="both"/>
        <w:rPr/>
      </w:pPr>
      <w:r>
        <w:rPr/>
        <w:t>………………………………</w:t>
      </w:r>
      <w:r>
        <w:rPr/>
        <w:t>........</w:t>
      </w:r>
    </w:p>
    <w:p>
      <w:pPr>
        <w:pStyle w:val="Normal"/>
        <w:jc w:val="both"/>
        <w:rPr/>
      </w:pPr>
      <w:r>
        <w:rPr/>
        <w:t xml:space="preserve">Zwanym w treści umowy </w:t>
      </w:r>
      <w:r>
        <w:rPr>
          <w:b/>
        </w:rPr>
        <w:t>„Wykonawcą”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  <w:t xml:space="preserve">Zamówienie jest realizowane dzięki dofinansowaniu ze środków Państwowego Instytutu Sztuki Filmowej: Rozwój kin – modernizacja kin. Nazwa zadania: </w:t>
      </w:r>
      <w:r>
        <w:rPr>
          <w:b/>
        </w:rPr>
        <w:t>Wymiana foteli, modernizacja podłogi, ścian, oświetlenia w Kinie Studyjnym WRZOS w Świeciu.</w:t>
      </w:r>
    </w:p>
    <w:p>
      <w:pPr>
        <w:pStyle w:val="Normal"/>
        <w:jc w:val="both"/>
        <w:rPr/>
      </w:pPr>
      <w:r>
        <w:rPr/>
        <w:t xml:space="preserve">W wyniku dokonania przez Zamawiającego wyboru oferty Wykonawca w trakcie postępowania o zamówienie publiczne na dostawę i montaż foteli kinowych, dostawę, montaż i utylizacje wykładziny podłogowej do Sali widowiskowej Kina Studyjnego WRZOS prowadzonego w trybie przetargu nieograniczoneg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 xml:space="preserve">Dot. </w:t>
      </w:r>
      <w:r>
        <w:rPr>
          <w:b/>
          <w:i/>
          <w:color w:val="FF0000"/>
          <w:u w:val="single"/>
        </w:rPr>
        <w:t>części 2</w:t>
      </w:r>
      <w:r>
        <w:rPr>
          <w:b/>
          <w:i/>
          <w:u w:val="single"/>
        </w:rPr>
        <w:t xml:space="preserve"> zamówienia - Dostawa fabrycznie nowej wykładziny igłowej w ilości. ……m</w:t>
      </w:r>
      <w:r>
        <w:rPr>
          <w:b/>
          <w:i/>
          <w:u w:val="single"/>
          <w:vertAlign w:val="superscript"/>
        </w:rPr>
        <w:t>2</w:t>
      </w:r>
      <w:r>
        <w:rPr>
          <w:b/>
          <w:i/>
          <w:u w:val="single"/>
        </w:rPr>
        <w:t xml:space="preserve"> oraz montaż tej wykładziny igłowej na powierzchni co najmniej ……..m</w:t>
      </w:r>
      <w:r>
        <w:rPr>
          <w:b/>
          <w:i/>
          <w:u w:val="single"/>
          <w:vertAlign w:val="superscript"/>
        </w:rPr>
        <w:t>2</w:t>
      </w:r>
      <w:r>
        <w:rPr>
          <w:b/>
          <w:i/>
          <w:u w:val="single"/>
        </w:rPr>
        <w:t>, jak również</w:t>
      </w:r>
      <w:r>
        <w:rPr>
          <w:b/>
          <w:i/>
          <w:u w:val="single"/>
          <w:vertAlign w:val="superscript"/>
        </w:rPr>
        <w:t xml:space="preserve"> </w:t>
      </w:r>
      <w:r>
        <w:rPr>
          <w:b/>
          <w:i/>
          <w:u w:val="single"/>
        </w:rPr>
        <w:t>demontaż i utylizacja starej wykładziny o pow. ………. m</w:t>
      </w:r>
      <w:r>
        <w:rPr>
          <w:b/>
          <w:i/>
          <w:u w:val="single"/>
          <w:vertAlign w:val="superscript"/>
        </w:rPr>
        <w:t>2</w:t>
      </w:r>
    </w:p>
    <w:p>
      <w:pPr>
        <w:pStyle w:val="Normal"/>
        <w:jc w:val="both"/>
        <w:rPr>
          <w:b/>
          <w:b/>
          <w:i/>
          <w:i/>
          <w:u w:val="single"/>
          <w:vertAlign w:val="superscript"/>
        </w:rPr>
      </w:pPr>
      <w:r>
        <w:rPr>
          <w:b/>
          <w:i/>
          <w:u w:val="single"/>
          <w:vertAlign w:val="superscript"/>
        </w:rPr>
      </w:r>
    </w:p>
    <w:p>
      <w:pPr>
        <w:pStyle w:val="Normal"/>
        <w:jc w:val="both"/>
        <w:rPr/>
      </w:pPr>
      <w:r>
        <w:rPr/>
        <w:t>Strony oświadczają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edmiotem niniejszej umowy jest dostawa fabrycznie nowej wykładziny igłowej, w kolorze uzgodnionym z Zamawiającym, w ilości 545m</w:t>
      </w:r>
      <w:r>
        <w:rPr>
          <w:vertAlign w:val="superscript"/>
        </w:rPr>
        <w:t>2</w:t>
      </w:r>
      <w:r>
        <w:rPr/>
        <w:t xml:space="preserve"> oraz montaż tej wykładziny igłowej na powierzchni co najmniej 418m</w:t>
      </w:r>
      <w:r>
        <w:rPr>
          <w:vertAlign w:val="superscript"/>
        </w:rPr>
        <w:t>2</w:t>
      </w:r>
      <w:r>
        <w:rPr/>
        <w:t>, jak również</w:t>
      </w:r>
      <w:r>
        <w:rPr>
          <w:vertAlign w:val="superscript"/>
        </w:rPr>
        <w:t xml:space="preserve"> </w:t>
      </w:r>
      <w:r>
        <w:rPr/>
        <w:t>demontaż i utylizacja starej wykładziny o pow. 418m</w:t>
      </w:r>
      <w:r>
        <w:rPr>
          <w:vertAlign w:val="superscript"/>
        </w:rPr>
        <w:t xml:space="preserve">2 </w:t>
      </w:r>
      <w:r>
        <w:rPr/>
        <w:t>do sali widowiskowej Kina Studyjnej WRZOS w Świeciu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ramach zamówienia Wykonawca jest zobowiązany do dostarczenia fabrycznie nowej, pozbawionej wad fizycznych oraz wolnej od obciążeń prawami osób trzecich wykładziny igłowej w rolce (warstwa wierzchnia 100%PA – poliamid i spodnia - poliester) w ilości  545m</w:t>
      </w:r>
      <w:r>
        <w:rPr>
          <w:vertAlign w:val="superscript"/>
        </w:rPr>
        <w:t>2</w:t>
      </w:r>
      <w:r>
        <w:rPr/>
        <w:t xml:space="preserve"> oraz montażu (przyklejenia na całej powierzchni) tej wykładziny igłowej na powierzchni co najmniej 418m</w:t>
      </w:r>
      <w:r>
        <w:rPr>
          <w:vertAlign w:val="superscript"/>
        </w:rPr>
        <w:t>2</w:t>
      </w:r>
      <w:r>
        <w:rPr/>
        <w:t>, jak również montażu listwy przypodłogowej z tworzyw sztucznych, co najmniej 103,8mb, zgodnie ze specyfikacją istotnych warunków zamówienia i opisanych w ofercie Wykonawcy z dnia ……………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ramach zamówienia Wykonawca zobowiązany jest również do ułożenia wykładziny na stopniach i podstopniach schodowych w ilości 10 szt. schodów prowadzących na scenę; wykonanie okładzin krawędzi stopni schodowych z tworzyw sztucznych, co najmniej 12,6mb, montaż listew z tworzyw sztucznych – wykładziny stopni schodowych, co najmniej 16mb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konawca oświadcza, że dostarczy asortyment jest fabrycznie nowy, pochodzi z bieżącej produkcji, odpowiada obowiązującym normom, posiada wymagane certyfikaty i atesty oraz spełnia wymagania dotyczące wykładzin igłowych stanowiących przedmiot dostawy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ostarczony asortyment jest zgodny z obowiązującymi przepisami i normami, w szczególności z zakresu określonym w SIWZ oraz ofercie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Wykonawca oświadcza, że dostarczona wykładzina igłowa spełnia wymagania w zakresie bezpieczeństwa i funkcjonalności wynikającym z ich przeznaczenia, miejsca montażu itp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szystkie materiały/elementy użyte przez Wykonawcę do realizacji zamówienia są dopuszczone do obrotu i odpowiadają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 do jakości wymogom wyrobów dopuszczonych do obrotu stosownych w budownictwie zgodnie z art. 10 ustawy Prawo budowlane oraz jakościowym i gatunkom określonym w SIWZ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maganiom określonym w obowiązujących przepisach, w szczególności określonych § 258 i nast. Rozporządzenia Ministerstwa Infrastruktury w sprawie warunków technicznych, jakim powinny odpowiadać budynki i ich usytuowanie z dnia 12 kwietnia 2002r. (Dz. U. nr 75, poz. 690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ramach zamówienia Wykonawca jest zobowiązan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dostarczyć wykładzinę igłowa w rolce w ilości 545m</w:t>
      </w:r>
      <w:r>
        <w:rPr>
          <w:vertAlign w:val="superscript"/>
        </w:rPr>
        <w:t>2</w:t>
      </w:r>
      <w:r>
        <w:rPr/>
        <w:t xml:space="preserve"> na własny koszt wraz z niezbędnymi akcesoriami i sprzętem niezbędnym do jej montażu w miejsce wskazane przez zamawiając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zdemontować i zutylizować starą wykładzinę o powierzchni 418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do demontażu plastikowych kołków w ilości 722 szt. o średnicy 12mm i długości 100 mm powstałych po demontażu starych foteli kinowych; mechaniczne szlifowanie starej posadzki, wypełnienia powstałych otworów masą do posadzek betonowych; zagruntowanie podłoża; wyrównania podłoża masą do posadzek betonow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amontować – przykleić na całej powierzchni wykładzinę (warstwa wierzchnia 100%PA – poliamid i spodnia - poliester) na powierzchni co najmniej 418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ułożenia wykładziny na stopniach i podstopniach schodowych w ilości 10 szt. schodów prowadzących na scenę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wykonanie okładzin krawędzi stopni schodowych z tworzyw sztucznych, co najmniej 12,6m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montaż listew z tworzyw sztucznych – wykładziny stopni schodowych, co najmniej 16m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abezpieczyć przed ewentualnym zniszczeniem, zabrudzeniem do czasu rozpoczęcia użytkowa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uporządkować miejsce dostawy po jej wykonaniu, w tym wynieść odpady, opakowania itp.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dostarczyć komplet dokumentów dotyczący zastosowanych materiałów (rodzaj, atesty, certyfikaty itp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ykonawca zobowiązuje się wykonać zamówienie na własny koszt i ryzyko w uzgodnionym z Zamawiającym terminie, jednak nie później niż do dnia </w:t>
      </w:r>
      <w:r>
        <w:rPr>
          <w:b/>
        </w:rPr>
        <w:t>13</w:t>
      </w:r>
      <w:r>
        <w:rPr>
          <w:b/>
          <w:bCs/>
        </w:rPr>
        <w:t xml:space="preserve"> maja 2015 roku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konawca jest zobowiązany zapewnić dostawę, rozładunek i wniesienie dostarczonego asortymentu, a także montaż asortymentu w sali widowiskowej Kina Studyjnego WRZOS w Świeciu, a także demontaż i utylizację starej wykładziny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ozpoczęcie prac związanych z wykonaniem zamówienia Wykonawca winien uzgodnić z Zamawiającym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dbiór przedmiotu zamówienia zostanie potwierdzony przez strony protokołem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przypadku zastrzeżeń do dostawy Zamawiający wyznaczy Wykonawcy dodatkowy termin do ich usunięcia. Podstawą do wystawienie faktury przez Wykonawcę jest odbiór przedmiotu zamówienia - bez zastrzeżeń lub po usunięciu zgłoszonych wad, uster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konawca udziela .......... miesięcznej gwarancji od daty odbioru końcowego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arunki gwarancji określa niniejsza umowa, oferta Wykonawcy, Kodeks cywilny oraz karta gwarancyjna. W przypadku rozbieżności wynikających z ww. dokumentów stosuje się przepisy korzystniejsze dla Zamawiającego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konawca usunie usterkę w ciągu 7 dni roboczych licząc od momentu zgłoszenia, a w szczególnych przypadkach termin naprawy może wynieść 14 dni od dnia zgłoszenia usterki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szelkie naprawy gwarancyjne odbywać się będą na koszt i odpowiedzialność Wykonawcy, który zapewni również personel i transport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 zakończeniu naprawy Wykonawca jest zobowiązany do pisemnego wskazania Zamawiającemu wykonanych czynności naprawczych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przypadku, gdy Wykonawca nie wypełni warunków gwarancji lub opóźnia się w wykonaniu naprawy bądź usunięciu wady, Zamawiający jest uprawniony do usunięcia wad na koszt i ryzyko Wykonawcy, zachowując przy tym inne uprawnienia przysługujące mu na podstawie niniejszej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ałkowite wynagrodzenie Wykonawcy za wykonanie przedmiotu umowy, zgodnie z ofertą wynosi ......................................nettto, co wraz z podatkiem VAT w kwocie ...................zł stanowi kwotę brutto .....................................................PLN (słownie: .............................................................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dstawą do wystawienia faktury jest protokół odbioru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nagrodzenie nie podlega waloryzacj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miana cen robocizny, materiałów bądź pracy sprzętu zaistniała w trakcie realizacji niniejszej umowy nie stanowi postawy zmiany wynagrodzenia Wykonawcy bądź roszczeń Wykonawcy wobec Zamawiającego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mawiający wypłaci Wykonawcy należność przelewem na rachunek bankowy o numerze ...........................................prowadzony przez ................................................. w terminie 14 dni od dnia otrzymania faktury wystawionej przez Wykonawc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trony ustanawiają odpowiedzialność za niewykonanie lub nienależyte wykonanie umowy w formie kar umownych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wca zapłaci Zamawiającemu kary umowne: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za opóźnienie w wykonaniu przedmiotu umowy w wysokości 0,5% wynagrodzenia brutto określonego w §4 ust. 1 za każdy dzień opóźnienia,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z tytułu odstąpienia od umowy z przyczyn występujących po stronie Wykonawcy w wysokości 10% wynagrodzenia brutto określonego w §4 ust. </w:t>
      </w:r>
    </w:p>
    <w:p>
      <w:pPr>
        <w:pStyle w:val="Normal"/>
        <w:ind w:left="720" w:hanging="360"/>
        <w:jc w:val="both"/>
        <w:rPr/>
      </w:pPr>
      <w:r>
        <w:rPr/>
        <w:t>3. Zamawiający zastrzega sobie prawo dochodzenia odszkodowania uzupełniającego na zasadach ogólnych.</w:t>
      </w:r>
    </w:p>
    <w:p>
      <w:pPr>
        <w:pStyle w:val="Normal"/>
        <w:ind w:left="720" w:hanging="360"/>
        <w:jc w:val="both"/>
        <w:rPr/>
      </w:pPr>
      <w:r>
        <w:rPr/>
        <w:t xml:space="preserve">4. Zamawiający z zastrzeżeniem §5 ust.2 zapłaci Wykonawcy karę umowną w przypadku odstąpienia od umowy z przyczyn niezależnych od Wykonawcy w wysokości 10% wynagrodzenia brutto określonego w §4 ust. 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720" w:hanging="360"/>
        <w:jc w:val="center"/>
        <w:rPr/>
      </w:pPr>
      <w:r>
        <w:rPr/>
        <w:t>§ 6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mawiający może odstąpić od umowy w razie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wystąpienia istotnej zmiany okoliczności powodującej, że wykonanie umowy nie leży w interesie publicznym, czego nie można było przewidzieć w chwili jej zawarcia, zawiadamiając o tym Wykonawcę na piśmie w terminie 1 miesiąca od powzięcia wiadomości o powyższych okolicznościach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opóźnienia w dostawie sprzętu przekraczającej 7 dni.</w:t>
      </w:r>
    </w:p>
    <w:p>
      <w:pPr>
        <w:pStyle w:val="Normal"/>
        <w:ind w:left="720" w:hanging="360"/>
        <w:jc w:val="both"/>
        <w:rPr/>
      </w:pPr>
      <w:r>
        <w:rPr/>
        <w:t>2. W wypadku określonym w ustępie poprzedzającym postanowienia o karze umownej w stosunku do Zamawiającego nie mają zastosowania.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Zamawiający stworzy niezbędne warunki organizacyjne umożliwiające dostęp pracownikom Wykonawcy do pomieszczeń i personelu Wykonawcy - w zakresie niezbędnym do wykonania niniejszej umow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Wykonawca nie może wykonywać swojego zobowiązania za pomocą osób trzecich, które na podstawie art. 24 ustawy z dnia 29 stycznia 2004 roku /prawo zamówień publicznych są wykluczone z ubiegania się o udzielenie zamówienia publicznego. Naruszenia ww. postanowień stanowi postawę do odstąpienia od umowy przez Zamawiająceg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W przypadku złożenia w ofercie oświadczenia o samodzielnym wykonywaniu zamówienia wymagana jest zgoda Zamawiającego na zawarcie umowy z podwykonawcą. Wykonawca winien przedłożyć Zamawiającemu projekt umowy o podwykonawstwo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Zmiana postanowień umowy może nastąpić za zgodą obu Stron wyrażoną na piśmie pod  rygorem nieważności takiej zmiany w przypadkach określonych w SIWZ lub ogłoszeniu o zamówieniu.</w:t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W sprawach nieuregulowanych niniejszą umową zastosowanie mają przepisu Kodeksu Cywilnego i ustawy Prawo zamówień publiczny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Ewentualne spory mogące wyniknąć na tle realizacji niniejszej umowy Strony oddają pod rozstrzygnięcie właściwemu miejscowo dla siedziby Zamawiającego Sądowi Powszechnem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o kierowania i koordynowania spraw związanych z realizacją niniejszej umowy ze strony Zamawiającego wyznaczony jest Pan Adam Gawarzycki - Kierownik Działu Zarządzania Majątkiem, nr telefonu: 608457838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o kierowania i koordynowania spraw związanych z realizacją niniejszej umowy ze strony Wykonawcy wyznaczony jest: .................................................................,         nr tel .....................................................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Umowa została sporządzona w dwóch jednobrzmiących egzemplarzach, po jednym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MAWIAJĄCY</w:t>
        <w:tab/>
        <w:tab/>
        <w:tab/>
        <w:tab/>
        <w:tab/>
        <w:tab/>
        <w:tab/>
        <w:t>WYKONAWCA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3:32:00Z</dcterms:created>
  <dc:creator>mkocinska</dc:creator>
  <dc:description/>
  <cp:keywords/>
  <dc:language>en-US</dc:language>
  <cp:lastModifiedBy>mkocinska</cp:lastModifiedBy>
  <cp:lastPrinted>2015-03-17T11:03:00Z</cp:lastPrinted>
  <dcterms:modified xsi:type="dcterms:W3CDTF">2015-03-17T10:03:00Z</dcterms:modified>
  <cp:revision>7</cp:revision>
  <dc:subject/>
  <dc:title>Załącznik nr 8a do SIWZ</dc:title>
</cp:coreProperties>
</file>