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a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1 części zamówienia</w:t>
      </w:r>
    </w:p>
    <w:p>
      <w:pPr>
        <w:pStyle w:val="Normal"/>
        <w:jc w:val="center"/>
        <w:rPr/>
      </w:pPr>
      <w:r>
        <w:rPr/>
        <w:t>WZÓR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Świeciu dnia………………2015 roku pomiędzy:</w:t>
      </w:r>
    </w:p>
    <w:p>
      <w:pPr>
        <w:pStyle w:val="Normal"/>
        <w:jc w:val="both"/>
        <w:rPr/>
      </w:pPr>
      <w:r>
        <w:rPr/>
        <w:t>Ośrodkiem Kultury, Sportu i Rekreacji w Świeciu z siedzibą przy ul. Wojska Polskiego 139, 86 – 100 Świecie  NIP:559-10-05-189, REGON 000284730 reprezentowanym przez</w:t>
      </w:r>
    </w:p>
    <w:p>
      <w:pPr>
        <w:pStyle w:val="Normal"/>
        <w:jc w:val="both"/>
        <w:rPr/>
      </w:pPr>
      <w:r>
        <w:rPr/>
        <w:t xml:space="preserve">Romualda Dworakowskiego – kierownika OKSiR </w:t>
      </w:r>
    </w:p>
    <w:p>
      <w:pPr>
        <w:pStyle w:val="Normal"/>
        <w:jc w:val="both"/>
        <w:rPr/>
      </w:pPr>
      <w:r>
        <w:rPr/>
        <w:t>przy kontrasygnacie głównej księgowej Marty Kocińskiej</w:t>
      </w:r>
    </w:p>
    <w:p>
      <w:pPr>
        <w:pStyle w:val="Normal"/>
        <w:jc w:val="both"/>
        <w:rPr/>
      </w:pPr>
      <w:r>
        <w:rPr/>
        <w:t xml:space="preserve">zwanym w treści umowy </w:t>
      </w:r>
      <w:r>
        <w:rPr>
          <w:b/>
        </w:rPr>
        <w:t>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Firmą ……………………………… z siedzibą przy …………………………………………..</w:t>
      </w:r>
    </w:p>
    <w:p>
      <w:pPr>
        <w:pStyle w:val="Normal"/>
        <w:jc w:val="both"/>
        <w:rPr/>
      </w:pPr>
      <w:r>
        <w:rPr/>
        <w:t>NIP: ………………………………. REGON: …………………………………………………</w:t>
      </w:r>
    </w:p>
    <w:p>
      <w:pPr>
        <w:pStyle w:val="Normal"/>
        <w:jc w:val="both"/>
        <w:rPr/>
      </w:pPr>
      <w:r>
        <w:rPr/>
        <w:t>Wpisaną do rejestru …………………………………………….. prowadzonego przez  ………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</w:t>
      </w:r>
    </w:p>
    <w:p>
      <w:pPr>
        <w:pStyle w:val="Normal"/>
        <w:jc w:val="both"/>
        <w:rPr/>
      </w:pPr>
      <w:r>
        <w:rPr/>
        <w:t xml:space="preserve">Zwanym w treści umowy </w:t>
      </w:r>
      <w:r>
        <w:rPr>
          <w:b/>
        </w:rPr>
        <w:t>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Zamówienie jest realizowane dzięki dofinansowaniu ze środków Państwowego Instytutu Sztuki Filmowej: Rozwój kin – modernizacja kin. Nazwa zadania: </w:t>
      </w:r>
      <w:r>
        <w:rPr>
          <w:b/>
        </w:rPr>
        <w:t>Wymiana foteli, modernizacja podłogi, ścian, oświetlenia w Kinie Studyjnym WRZOS w Świeciu.</w:t>
      </w:r>
    </w:p>
    <w:p>
      <w:pPr>
        <w:pStyle w:val="Normal"/>
        <w:jc w:val="both"/>
        <w:rPr/>
      </w:pPr>
      <w:r>
        <w:rPr/>
        <w:t xml:space="preserve">W wyniku dokonania przez Zamawiającego wyboru oferty Wykonawca w trakcie postępowania o zamówienie publiczne na dostawę i montaż foteli kinowych, dostawę, montaż i utylizacje wykładziny podłogowej do Sali widowiskowej Kina Studyjnego WRZOS prowadzonego w trybie przetargu nieograniczon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ot. </w:t>
      </w:r>
      <w:r>
        <w:rPr>
          <w:b/>
          <w:color w:val="FF0000"/>
          <w:u w:val="single"/>
        </w:rPr>
        <w:t>części 1</w:t>
      </w:r>
      <w:r>
        <w:rPr>
          <w:b/>
          <w:u w:val="single"/>
        </w:rPr>
        <w:t xml:space="preserve"> zamówienia - </w:t>
      </w:r>
      <w:r>
        <w:rPr>
          <w:b/>
          <w:i/>
          <w:u w:val="single"/>
        </w:rPr>
        <w:t xml:space="preserve">Dostawa i montaż fabrycznie nowych foteli kinowych w ilości 322szt. – fotele jednoosobowe oraz 7szt. – fotele dwuosobowe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trony oświadczają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miotem niniejszej umowy jest dostawa i montaż foteli kinowych w ilości 322 szt. – fotele jednoosobowe i 7 szt. – fotele dwuosobowe do Sali widowiskowej Kina Studyjnego WRZOS w Świeci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ramach zamówienia Wykonawca jest zobowiązany do dostarczenia i montażu foteli kinowych, zgodnie ze specyfikacją istotnych warunków zamówienia i opisanych w ofercie Wykonawcy z dnia …………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oświadcza, że dostarczony asortyment jest fabrycznie nowy, pochodzi z bieżącej produkcji, odpowiada obowiązującym normom, posiada wymagane certyfikaty i atesty oraz spełnia wymagania dotyczące foteli kinowych stanowiących przedmiot do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ony asortyment jest zgodny z obowiązującymi przepisami i normami, w szczególności z zakresem określonym w SIWZ oraz oferci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oświadcza, że dostarczone fotele kinowe spełniają wymagania w zakresie bezpieczeństwa i funkcjonalności wynikające z ich przeznaczenia, miejsca montażu itp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ystkie materiały/elementy użyte przez Wykonawcę do realizacji zamówienia są dopuszczone do obrotu i odpowiad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 do jakości wymogom wyrobów dopuszczonych do obrotu stosownych w budownictwie zgodnie z art. 10 ustawy Prawo budowlane oraz jakościowym i gatunkom określonym w SIW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om określonym w obowiązujących przepisach, w szczególności określonych § 258 i nast. Rozporządzenia Ministerstwa Infrastruktury w sprawie warunków technicznych, jakim powinny odpowiadać budynki i ich usytuowanie z dnia 12 kwietnia 2002r. (Dz. U. nr 75, poz. 690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ramach zamówienia Wykonawca jest zobowiąz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starczyć fotele na własny koszt wraz z niezbędnymi akcesoriami (łączniki, kable, osłony, zabezpieczenia do foteli chroniące podłogę przed uszkodzeniem itp.) w miejsce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zamontować, zainstalować fotele w sposób zgodny z obowiązującymi przepis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 szczególności wymaganiami określonym w §261 i nast. Rozporządzenia Ministra Infrastruktury w sprawie warunków technicznych, jakim powinny odpowiadać budynki i ich usytuowanie z dnia 12 kwietnia 2002r. (Dz. U. nr 75, poz. 69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bezpieczyć przed ewentualnym zniszczeniem, zabrudzeniem do czasu rozpoczęcia użyt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łączyć i podłączyć w sposób zgodny z aranżacja wnętrza umożliwiający prawidłowe z nich korzystanie, a także wyregulować je tak aby były gotowe do uży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orządkować miejsce dostawy po jej wykonaniu, w tym wynieść odpady, opakowania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rządzić dokumentację powykonawczą, w skład której będzie wchodzić, co najmniej schemat/rzut pomieszczenia z rozkładem/rozmieszczeniem foteli; szczegóły dotyczące montażu/elementów montażowych; komplet dokumentów dotyczący zastosowanych materiałów (rodzaj, atesty, certyfikaty it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zobowiązuje się wykonać zamówienie na własny koszt i ryzyko w uzgodnionym z Zamawiającym terminie, jednak nie później niż do dnia </w:t>
      </w:r>
      <w:r>
        <w:rPr>
          <w:b/>
          <w:bCs/>
        </w:rPr>
        <w:t xml:space="preserve">27 maja 2015 roku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jest zobowiązany zapewnić dostawę, rozładunek i wniesienie dostarczonego asortymentu, a także montaż foteli kinowych w sali widowiskowej Kina Studyjnego WRZOS w Świeci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częcie prac związanych z wykonaniem zamówienia Wykonawca winien uzgodnić z Zamawiając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iór przedmiotu zamówienia zostanie potwierdzony przez strony protokołem, przy czym protokół ten powinien zawierać, co najmniej ilość i nazwę fotel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zastrzeżeń do dostawy Zamawiający wyznaczy Wykonawcy dodatkowy termin do ich usunięcia. Podstawą do wystawienie faktury przez Wykonawcę jest odbiór przedmiotu zamówienia - bez zastrzeżeń lub po usunięciu zgłoszonych wad, ust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udziela .......... miesięcznej gwarancji od daty odbioru końc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unki gwarancji określa niniejsza umowa, oferta Wykonawcy, Kodeks cywilny oraz karta gwarancyjna. W przypadku rozbieżności wynikających z ww. dokumentów stosuje się przepisy korzystniejsze dl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apewnia bezpłatny serwis w okresie gwaran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usunie usterkę w ciągu 7 dni roboczych licząc od momentu zgłoszenia, a w szczególnych przypadkach termin naprawy może wynieść 14 dni od dnia zgłoszenia usterk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naprawy gwarancyjne odbywać się będą na koszt i odpowiedzialność Wykonawcy, który zapewni również personel i transport (do serwisu oraz z serwisu do Zamawiającego) oraz demontaż i montaż fotel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zakończeniu naprawy Wykonawca jest zobowiązany do pisemnego wskazania Zamawiającemu wykonanych czynności naprawczych, a w szczególności wyspecyfikowania wymienionych czę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usterki bądź wady fotela usunąć się nie da lub w przypadku wystąpienia dwukrotnej usterki tego samego elementu, Zamawiający może żądać wymiany fotela na nowy - wolny od wa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gdy Wykonawca nie wypełni warunków gwarancji lub opóźnia się w wykonaniu naprawy bądź usunięciu wady, Zamawiający jest uprawniony do usunięcia wad na koszt i ryzyko Wykonawcy, zachowując przy tym inne uprawnienia przysługujące mu na podstawie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łkowite wynagrodzenie Wykonawcy za wykonanie przedmiotu umowy, zgodnie z ofertą wynosi ......................................nettto, co wraz z podatkiem VAT w kwocie ...................zł stanowi kwotę brutto .....................................................PLN (słownie: ............................................................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do wystawienia faktury jest protokół odbio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 nie podlega waloryz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a cen robocizny, materiałów bądź pracy sprzętu zaistniała w trakcie realizacji niniejszej umowy nie stanowi postawy zmiany wynagrodzenia Wykonawcy bądź roszczeń Wykonawcy wobec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wypłaci Wykonawcy należność przelewem na rachunek bankowy o numerze ...........................................prowadzony przez ................................................. w terminie 14 dni od dnia otrzymania faktury wystawio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nosi zabezpieczenie należytego wykonania umowy w wysokości 10% wynagrodzenia brutto określonego odpowiednio w §4 ust. 1 w kwocie ....................... w formie: .................................................należytego wykon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ieczenie należytego wykonania zamówienia Wykonawca wnosi przed zawarciem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ieczenie wnoszone w formie pieniężnej Wykonawca wpłaca na rachunek bankowy wskazany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wraca zabezpieczenie należytego wykonania umowy wniesione w formie pieniężnej wraz z odsetkami wynikającymi z umowy rachunku bankowego, na którym było ono przechowywane, pomniejszone o koszt prowadzenia rachunku oraz prowizji bankowej za przelew pieniędzy na rachunek Wykonawcy, w terminie 30 dni od dnia przekazania przez Wykonawcę robót i przyjęcia ich przez Zamawiającego jako należycie wykona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ieczenie wniesione w formie innej niż pieniądz, Zamawiający zwróci poprzez przekazanie Wykonawcy oryginału dokumentu potwierdzającego złożenie za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nie oryginału dokumentu następuje po upływie okresu, na jaki wniesione zostało zabezpie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a opóźnienie w wykonaniu przedmiotu umowy w wysokości 0,5% wynagrodzenia brutto określonego w §4 ust. 1 za każdy dzień opóźnieni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z tytułu odstąpienia od umowy z przyczyn występujących po stronie Wykonawcy w wysokości 10% wynagrodzenia brutto określonego w §4 ust. </w:t>
      </w:r>
    </w:p>
    <w:p>
      <w:pPr>
        <w:pStyle w:val="Normal"/>
        <w:ind w:left="720" w:hanging="360"/>
        <w:jc w:val="both"/>
        <w:rPr/>
      </w:pPr>
      <w:r>
        <w:rPr/>
        <w:t>3. Zamawiający zastrzega sobie prawo dochodzenia odszkodowania uzupełniającego na zasadach ogólnych.</w:t>
      </w:r>
    </w:p>
    <w:p>
      <w:pPr>
        <w:pStyle w:val="Normal"/>
        <w:ind w:left="720" w:hanging="360"/>
        <w:jc w:val="both"/>
        <w:rPr/>
      </w:pPr>
      <w:r>
        <w:rPr/>
        <w:t xml:space="preserve">4. Zamawiający z zastrzeżeniem §6 ust.2 zapłaci Wykonawcy karę umowną w przypadku odstąpienia od umowy z przyczyn niezależnych od Wykonawcy w wysokości 10% wynagrodzenia brutto określonego w §4 ust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oże odstąpić od umowy w razi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stąpienia istotnej zmiany okoliczności powodującej, że wykonanie umowy nie leży w interesie publicznym, czego nie można było przewidzieć w chwili jej zawarcia, zawiadamiając o tym Wykonawcę na piśmie w terminie 1 miesiąca od powzięcia wiadomości o powyższych okolicznościach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późnienia w dostawie sprzętu przekraczającej 7 dni.</w:t>
      </w:r>
    </w:p>
    <w:p>
      <w:pPr>
        <w:pStyle w:val="Normal"/>
        <w:ind w:left="720" w:hanging="360"/>
        <w:jc w:val="both"/>
        <w:rPr/>
      </w:pPr>
      <w:r>
        <w:rPr/>
        <w:t>2. W wypadku określonym w ustępie poprzedzającym postanowienia o karze umownej w stosunku do Zamawiającego nie mają zastosowani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stworzy niezbędne warunki organizacyjne umożliwiające dostęp pracownikom Wykonawcy do pomieszczeń i personelu Wykonawcy - w zakresie niezbędnym do wykonania niniejszej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ykonawca nie może wykonywać swojego zobowiązania za pomocą osób trzecich, które na podstawie art. 24 ustawy z dnia 29 stycznia 2004 roku /prawo zamówień publicznych są wykluczone z ubiegania się o udzielenie zamówienia publicznego. Naruszenia ww. postanowień stanowi postawę do odstąpienia od umow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złożenia w ofercie oświadczenia o samodzielnym wykonywaniu zamówienia wymagana jest zgoda Zamawiającego na zawarcie umowy z podwykonawcą. Wykonawca winien przedłożyć Zamawiającemu projekt umowy o podwykonawstwo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miana postanowień umowy może nastąpić za zgodą obu Stron wyrażoną na piśmie pod  rygorem nieważności takiej zmiany w przypadkach określonych w SIWZ lub ogłoszeniu o zamówi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prawach nieuregulowanych niniejszą umową zastosowanie mają przepisu Kodeksu Cywilnego i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wentualne spory mogące wyniknąć na tle realizacji niniejszej umowy Strony oddają pod rozstrzygnięcie właściwemu miejscowo dla siedziby Zamawiającego Sądowi Powszechn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 kierowania i koordynowania spraw związanych z realizacją niniejszej umowy ze strony Zamawiającego wyznaczony jest Pan Marcin Traczyk - Kierownik Kina Studyjnego w WRZOS w Świeciu, nr telefonu: 608457863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 kierowania i koordynowania spraw związanych z realizacją niniejszej umowy ze strony Wykonawcy wyznaczony jest: .................................................................,         nr tel .....................................................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32:00Z</dcterms:created>
  <dc:creator>mkocinska</dc:creator>
  <dc:description/>
  <cp:keywords/>
  <dc:language>en-US</dc:language>
  <cp:lastModifiedBy>mkocinska</cp:lastModifiedBy>
  <cp:lastPrinted>2015-03-17T10:58:00Z</cp:lastPrinted>
  <dcterms:modified xsi:type="dcterms:W3CDTF">2015-03-17T09:58:00Z</dcterms:modified>
  <cp:revision>8</cp:revision>
  <dc:subject/>
  <dc:title>Załącznik nr 8a do SIWZ</dc:title>
</cp:coreProperties>
</file>