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567" w:hanging="0"/>
        <w:rPr>
          <w:rFonts w:ascii="ScalaSansPro-Regular;Arial" w:hAnsi="ScalaSansPro-Regular;Arial" w:cs="ScalaSansPro-Regular;Arial"/>
          <w:b/>
          <w:b/>
          <w:i w:val="false"/>
          <w:i w:val="false"/>
          <w:szCs w:val="24"/>
        </w:rPr>
      </w:pPr>
      <w:r>
        <w:rPr>
          <w:rFonts w:cs="ScalaSansPro-Regular;Arial" w:ascii="ScalaSansPro-Regular;Arial" w:hAnsi="ScalaSansPro-Regular;Arial"/>
          <w:b/>
          <w:i w:val="false"/>
          <w:szCs w:val="24"/>
        </w:rPr>
        <w:t>Załącznik nr 3 do SIWZ</w:t>
      </w:r>
    </w:p>
    <w:p>
      <w:pPr>
        <w:pStyle w:val="Normal"/>
        <w:jc w:val="right"/>
        <w:rPr/>
      </w:pPr>
      <w:r>
        <w:rPr>
          <w:b/>
        </w:rPr>
        <w:t>do 1 i 2 części zamówienia</w:t>
      </w:r>
    </w:p>
    <w:p>
      <w:pPr>
        <w:pStyle w:val="Header"/>
        <w:tabs>
          <w:tab w:val="clear" w:pos="4536"/>
          <w:tab w:val="clear" w:pos="9072"/>
        </w:tabs>
        <w:rPr>
          <w:rFonts w:ascii="ScalaSansPro-Regular;Arial" w:hAnsi="ScalaSansPro-Regular;Arial" w:cs="ScalaSansPro-Regular;Arial"/>
          <w:b/>
          <w:b/>
          <w:sz w:val="24"/>
          <w:szCs w:val="24"/>
          <w:lang w:val="en-US" w:eastAsia="en-US"/>
        </w:rPr>
      </w:pPr>
      <w:r>
        <w:rPr>
          <w:rFonts w:cs="ScalaSansPro-Regular;Arial" w:ascii="ScalaSansPro-Regular;Arial" w:hAnsi="ScalaSansPro-Regular;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</w:r>
    </w:p>
    <w:p>
      <w:pPr>
        <w:pStyle w:val="Heading3"/>
        <w:ind w:left="567" w:hanging="0"/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</w:r>
    </w:p>
    <w:p>
      <w:pPr>
        <w:pStyle w:val="Heading3"/>
        <w:ind w:left="567" w:hanging="0"/>
        <w:rPr>
          <w:rFonts w:ascii="ScalaSansPro-Regular;Arial" w:hAnsi="ScalaSansPro-Regular;Arial" w:cs="ScalaSansPro-Regular;Arial"/>
          <w:szCs w:val="24"/>
        </w:rPr>
      </w:pPr>
      <w:r>
        <w:rPr>
          <w:rFonts w:cs="ScalaSansPro-Regular;Arial" w:ascii="ScalaSansPro-Regular;Arial" w:hAnsi="ScalaSansPro-Regular;Arial"/>
          <w:szCs w:val="24"/>
        </w:rPr>
      </w:r>
    </w:p>
    <w:p>
      <w:pPr>
        <w:pStyle w:val="Heading3"/>
        <w:ind w:left="567" w:hanging="0"/>
        <w:rPr>
          <w:rFonts w:ascii="ScalaSansPro-Regular;Arial" w:hAnsi="ScalaSansPro-Regular;Arial" w:cs="ScalaSansPro-Regular;Arial"/>
          <w:szCs w:val="24"/>
        </w:rPr>
      </w:pPr>
      <w:r>
        <w:rPr>
          <w:rFonts w:cs="ScalaSansPro-Regular;Arial" w:ascii="ScalaSansPro-Regular;Arial" w:hAnsi="ScalaSansPro-Regular;Arial"/>
          <w:szCs w:val="24"/>
        </w:rPr>
      </w:r>
    </w:p>
    <w:p>
      <w:pPr>
        <w:pStyle w:val="Heading3"/>
        <w:ind w:left="0" w:hanging="0"/>
        <w:rPr>
          <w:rFonts w:ascii="ScalaSansPro-Regular;Arial" w:hAnsi="ScalaSansPro-Regular;Arial" w:cs="ScalaSansPro-Regular;Arial"/>
          <w:spacing w:val="12"/>
          <w:szCs w:val="24"/>
        </w:rPr>
      </w:pPr>
      <w:r>
        <w:rPr>
          <w:rFonts w:cs="ScalaSansPro-Regular;Arial" w:ascii="ScalaSansPro-Regular;Arial" w:hAnsi="ScalaSansPro-Regular;Arial"/>
          <w:spacing w:val="12"/>
          <w:szCs w:val="24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rFonts w:ascii="ScalaSansPro-Regular;Arial" w:hAnsi="ScalaSansPro-Regular;Arial" w:cs="ScalaSansPro-Regular;Arial"/>
          <w:spacing w:val="12"/>
          <w:sz w:val="24"/>
          <w:szCs w:val="24"/>
        </w:rPr>
      </w:pPr>
      <w:r>
        <w:rPr>
          <w:rFonts w:cs="ScalaSansPro-Regular;Arial" w:ascii="ScalaSansPro-Regular;Arial" w:hAnsi="ScalaSansPro-Regular;Arial"/>
          <w:spacing w:val="12"/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rFonts w:ascii="ScalaSansPro-Regular;Arial" w:hAnsi="ScalaSansPro-Regular;Arial" w:cs="ScalaSansPro-Regular;Arial"/>
          <w:szCs w:val="24"/>
        </w:rPr>
      </w:pPr>
      <w:r>
        <w:rPr>
          <w:rFonts w:cs="ScalaSansPro-Regular;Arial" w:ascii="ScalaSansPro-Regular;Arial" w:hAnsi="ScalaSansPro-Regular;Arial"/>
          <w:szCs w:val="24"/>
        </w:rPr>
        <w:t xml:space="preserve">Składając ofertę w trybie </w:t>
      </w:r>
      <w:r>
        <w:rPr>
          <w:rFonts w:cs="ScalaSansPro-Regular;Arial" w:ascii="ScalaSansPro-Regular;Arial" w:hAnsi="ScalaSansPro-Regular;Arial"/>
          <w:b/>
          <w:szCs w:val="24"/>
        </w:rPr>
        <w:t>przetarg nieograniczony</w:t>
      </w:r>
      <w:r>
        <w:rPr>
          <w:rFonts w:cs="ScalaSansPro-Regular;Arial" w:ascii="ScalaSansPro-Regular;Arial" w:hAnsi="ScalaSansPro-Regular;Arial"/>
          <w:szCs w:val="24"/>
        </w:rPr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rFonts w:cs="ScalaSansPro-Regular;Arial" w:ascii="ScalaSansPro-Regular;Arial" w:hAnsi="ScalaSansPro-Regular;Arial"/>
          <w:b/>
          <w:szCs w:val="24"/>
        </w:rPr>
        <w:t>Dostawę i montaż foteli kinowych, dostawę, montaż i utylizację wykładziny podłogowej do Sali widowiskowej Kina Studyjnego WRZOS</w:t>
      </w:r>
    </w:p>
    <w:p>
      <w:pPr>
        <w:pStyle w:val="TextBodyIndent"/>
        <w:spacing w:lineRule="auto" w:line="360"/>
        <w:ind w:hanging="0"/>
        <w:rPr>
          <w:rFonts w:ascii="ScalaSansPro-Regular;Arial" w:hAnsi="ScalaSansPro-Regular;Arial" w:cs="ScalaSansPro-Regular;Arial"/>
          <w:b/>
          <w:b/>
          <w:szCs w:val="24"/>
        </w:rPr>
      </w:pPr>
      <w:r>
        <w:rPr>
          <w:rFonts w:cs="ScalaSansPro-Regular;Arial" w:ascii="ScalaSansPro-Regular;Arial" w:hAnsi="ScalaSansPro-Regular;Arial"/>
          <w:b/>
          <w:szCs w:val="24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ScalaSansPro-Regular;Arial" w:ascii="ScalaSansPro-Regular;Arial" w:hAnsi="ScalaSansPro-Regular;Arial"/>
          <w:szCs w:val="24"/>
        </w:rPr>
        <w:t>oświadczamy, że spełniamy warunki o których mowa w art. 22 ust.1 ustawy Prawo zamówień publicznych, dotyczące:</w:t>
      </w:r>
    </w:p>
    <w:p>
      <w:pPr>
        <w:pStyle w:val="Pkt"/>
        <w:numPr>
          <w:ilvl w:val="0"/>
          <w:numId w:val="2"/>
        </w:numPr>
        <w:rPr>
          <w:rFonts w:ascii="ScalaSansPro-Regular;Arial" w:hAnsi="ScalaSansPro-Regular;Arial" w:cs="ScalaSansPro-Regular;Arial"/>
          <w:szCs w:val="24"/>
        </w:rPr>
      </w:pPr>
      <w:r>
        <w:rPr>
          <w:rFonts w:cs="ScalaSansPro-Regular;Arial" w:ascii="ScalaSansPro-Regular;Arial" w:hAnsi="ScalaSansPro-Regular;Arial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Pkt"/>
        <w:numPr>
          <w:ilvl w:val="0"/>
          <w:numId w:val="2"/>
        </w:numPr>
        <w:rPr>
          <w:rFonts w:ascii="ScalaSansPro-Regular;Arial" w:hAnsi="ScalaSansPro-Regular;Arial" w:cs="ScalaSansPro-Regular;Arial"/>
          <w:szCs w:val="24"/>
        </w:rPr>
      </w:pPr>
      <w:r>
        <w:rPr>
          <w:rFonts w:cs="ScalaSansPro-Regular;Arial" w:ascii="ScalaSansPro-Regular;Arial" w:hAnsi="ScalaSansPro-Regular;Arial"/>
          <w:szCs w:val="24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rFonts w:ascii="ScalaSansPro-Regular;Arial" w:hAnsi="ScalaSansPro-Regular;Arial" w:cs="ScalaSansPro-Regular;Arial"/>
          <w:szCs w:val="24"/>
        </w:rPr>
      </w:pPr>
      <w:r>
        <w:rPr>
          <w:rFonts w:cs="ScalaSansPro-Regular;Arial" w:ascii="ScalaSansPro-Regular;Arial" w:hAnsi="ScalaSansPro-Regular;Arial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  <w:u w:val="dotted"/>
        </w:rPr>
        <w:tab/>
      </w:r>
      <w:r>
        <w:rPr>
          <w:rFonts w:cs="ScalaSansPro-Regular;Arial" w:ascii="ScalaSansPro-Regular;Arial" w:hAnsi="ScalaSansPro-Regular;Arial"/>
          <w:sz w:val="24"/>
          <w:szCs w:val="24"/>
        </w:rPr>
        <w:t xml:space="preserve"> dnia </w:t>
      </w:r>
      <w:r>
        <w:rPr>
          <w:rFonts w:cs="ScalaSansPro-Regular;Arial" w:ascii="ScalaSansPro-Regular;Arial" w:hAnsi="ScalaSansPro-Regular;Arial"/>
          <w:sz w:val="24"/>
          <w:szCs w:val="24"/>
          <w:u w:val="dotted"/>
        </w:rPr>
        <w:tab/>
      </w:r>
      <w:r>
        <w:rPr>
          <w:rFonts w:cs="ScalaSansPro-Regular;Arial" w:ascii="ScalaSansPro-Regular;Arial" w:hAnsi="ScalaSansPro-Regular;Arial"/>
          <w:sz w:val="24"/>
          <w:szCs w:val="24"/>
        </w:rPr>
        <w:tab/>
      </w:r>
      <w:r>
        <w:rPr>
          <w:rFonts w:cs="ScalaSansPro-Regular;Arial" w:ascii="ScalaSansPro-Regular;Arial" w:hAnsi="ScalaSansPro-Regular;Arial"/>
          <w:sz w:val="24"/>
          <w:szCs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rFonts w:ascii="ScalaSansPro-Regular;Arial" w:hAnsi="ScalaSansPro-Regular;Arial" w:cs="ScalaSansPro-Regular;Arial"/>
          <w:sz w:val="24"/>
          <w:szCs w:val="24"/>
        </w:rPr>
      </w:pPr>
      <w:r>
        <w:rPr>
          <w:rFonts w:cs="ScalaSansPro-Regular;Arial" w:ascii="ScalaSansPro-Regular;Arial" w:hAnsi="ScalaSansPro-Regular;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calaSansPro-Regular">
    <w:altName w:val="Arial"/>
    <w:charset w:val="00"/>
    <w:family w:val="moder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26:00Z</dcterms:created>
  <dc:creator>mkocinska</dc:creator>
  <dc:description/>
  <cp:keywords/>
  <dc:language>en-US</dc:language>
  <cp:lastModifiedBy>mkocinska</cp:lastModifiedBy>
  <cp:lastPrinted>2015-03-17T11:08:00Z</cp:lastPrinted>
  <dcterms:modified xsi:type="dcterms:W3CDTF">2015-03-17T10:08:00Z</dcterms:modified>
  <cp:revision>6</cp:revision>
  <dc:subject/>
  <dc:title>Załącznik nr 3</dc:title>
</cp:coreProperties>
</file>