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12230" cy="880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880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86805" cy="8487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805" cy="848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35090" cy="8850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090" cy="885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03975" cy="8797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879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57620" cy="8743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7620" cy="874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01080" cy="8390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08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08700" cy="8390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2:34:00Z</dcterms:created>
  <dc:creator>mkocinska</dc:creator>
  <dc:description/>
  <cp:keywords/>
  <dc:language>en-US</dc:language>
  <cp:lastModifiedBy>mkocinska</cp:lastModifiedBy>
  <dcterms:modified xsi:type="dcterms:W3CDTF">2015-03-26T12:34:00Z</dcterms:modified>
  <cp:revision>2</cp:revision>
  <dc:subject/>
  <dc:title> </dc:title>
</cp:coreProperties>
</file>