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0"/>
        </w:rPr>
        <w:t xml:space="preserve">Załącznik nr 1 </w:t>
        <w:br/>
        <w:t>do Regulaminu konkurs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FORMULARZ OFERTOW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do konkursu</w:t>
        <w:br/>
        <w:t>na wynajem lokalu w celu prowadzenia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  <w:kern w:val="2"/>
        </w:rPr>
        <w:t xml:space="preserve">kawiarni kulturalnej „Cafe Kultura” 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kern w:val="2"/>
        </w:rPr>
        <w:t>w budynku Ośrodka Kultury, Sportu i Rekreacji w Świeciu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Pełna nazwa oferenta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. </w:t>
        <w:tab/>
        <w:t>Nr NIP/REGON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dres siedziby oferenta: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dres do korespondencji: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....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elefon, faks, tel. komórkowy, e-mail: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Palatino Linotype" w:hAnsi="Palatino Linotype" w:cs="Palatino Linotype"/>
        </w:rPr>
      </w:pPr>
      <w:r>
        <w:rPr/>
        <w:t>6.</w:t>
        <w:tab/>
        <w:t>Oferowana  miesięczna wysokość  czynszu za wynajem</w:t>
      </w:r>
      <w:r>
        <w:rPr>
          <w:rFonts w:cs="Palatino Linotype" w:ascii="Palatino Linotype" w:hAnsi="Palatino Linotype"/>
        </w:rPr>
        <w:t xml:space="preserve"> powierzchni: ................ zł netto + 23% Vat co razem daje: ……………………….. zł. brutto. </w:t>
      </w:r>
    </w:p>
    <w:p>
      <w:pPr>
        <w:pStyle w:val="Normal"/>
        <w:ind w:left="720" w:hanging="7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7</w:t>
      </w:r>
      <w:r>
        <w:rPr/>
        <w:t xml:space="preserve">.         </w:t>
      </w:r>
      <w:r>
        <w:rPr>
          <w:color w:val="000000"/>
        </w:rPr>
        <w:t>Doświadczenie oferenta w prowadzeniu działalności usługowej w zakresie gastronomi,</w:t>
      </w:r>
      <w:r>
        <w:rPr/>
        <w:t xml:space="preserve"> informacje o oferencie  z uwzględnieniem struktury organizacyjnej, zakresu </w:t>
        <w:br/>
        <w:t>działania i specjalizacji. Opis dotychczasowej działalności w branży gastronomicznej    (</w:t>
      </w:r>
      <w:r>
        <w:rPr>
          <w:color w:val="000000"/>
        </w:rPr>
        <w:t>dokumenty potwierdzające posiadane doświadczenie w branży gastronomicznej, oświadczenia, referencje)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oncepcja - wizja funkcjonowania kawiarni i współpracy z OKSiR w kreowaniu wspólnego celu jakim jest kawiarnia kulturalna: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ane personalne osoby/osób upoważnionej/ych do podpisania umowy: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imię i nazwisko:…………………………………………………………….</w:t>
      </w:r>
    </w:p>
    <w:p>
      <w:pPr>
        <w:pStyle w:val="Normal"/>
        <w:jc w:val="both"/>
        <w:rPr/>
      </w:pPr>
      <w:r>
        <w:rPr/>
        <w:tab/>
        <w:t>adres zamieszkania: ………………………………………………………..</w:t>
      </w:r>
    </w:p>
    <w:p>
      <w:pPr>
        <w:pStyle w:val="Normal"/>
        <w:ind w:left="708" w:hanging="0"/>
        <w:jc w:val="both"/>
        <w:rPr/>
      </w:pPr>
      <w:r>
        <w:rPr/>
        <w:t>nr dowodu osobistego:………………………………………………………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Świecie, dn. ………………. 201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Podpis oferent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oraz pieczęć fir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kumenty, które należy załączyć do niniejszej formularza ofertoweg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dokumenty potwierdzające posiadane doświadczenie w  branży gastronomicznej, oświadczenia, referenc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ktualny odpis z właściwego rejestru lub aktualne zaświadczenie o wpisie do ewidencji działalności gospodarczej, jeżeli odrębne przepisy wymagają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wpisu do rejestru lub zgłoszenia do ewidencji działalności gospodarczej, wystawiony nie wcześniej niż 3 miesiące przed upływem terminu składania ofert,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świadczenie o nadaniu NIP i Regon,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ełnomocnictwo, (jeżeli dotyczy)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ktualne zaświadczenie z Urzędu Skarbowego o nie zaleganiu w płatnościach, wystawione nie wcześniej niż 3 miesiące przed upływem terminu otwarcia ofert,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ktualne zaświadczenie z ZUS o regulowaniu składek ubezpieczeniowych, wystawione nie wcześniej niż 3 miesiące przed upływem terminu otwarcia ofer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300" w:right="300" w:hanging="0"/>
        <w:jc w:val="both"/>
        <w:rPr/>
      </w:pPr>
      <w:r>
        <w:rPr/>
        <w:t xml:space="preserve">■    </w:t>
      </w:r>
      <w:r>
        <w:rPr>
          <w:rFonts w:cs="Arial" w:ascii="Arial" w:hAnsi="Arial"/>
        </w:rPr>
        <w:t>w</w:t>
      </w:r>
      <w:r>
        <w:rPr>
          <w:rFonts w:cs="Arial" w:ascii="Arial" w:hAnsi="Arial"/>
          <w:color w:val="000000"/>
        </w:rPr>
        <w:t xml:space="preserve"> przypadku załączenia kopii dokumentów niezbędne jest ich potwierdzenie za zgodność z oryginałem przez: osoby uprawnione do reprezentowania, zgodnie z dokumentami wymienionymi w części D pkt 1 lub przez notariusz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660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6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9:00Z</dcterms:created>
  <dc:creator>Wisniewska Anna</dc:creator>
  <dc:description/>
  <cp:keywords/>
  <dc:language>en-US</dc:language>
  <cp:lastModifiedBy>imazelewska</cp:lastModifiedBy>
  <cp:lastPrinted>2011-03-11T11:43:00Z</cp:lastPrinted>
  <dcterms:modified xsi:type="dcterms:W3CDTF">2015-03-16T10:27:00Z</dcterms:modified>
  <cp:revision>5</cp:revision>
  <dc:subject/>
  <dc:title>Załącznik nr 1 do Regulaminu</dc:title>
</cp:coreProperties>
</file>